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ind w:right="-54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64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 </w:t>
      </w:r>
    </w:p>
    <w:p>
      <w:pPr>
        <w:pStyle w:val="Normal"/>
        <w:tabs>
          <w:tab w:val="clear" w:pos="708"/>
          <w:tab w:val="left" w:pos="9180" w:leader="none"/>
        </w:tabs>
        <w:ind w:left="9000" w:right="-54" w:hanging="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10080" w:leader="none"/>
        </w:tabs>
        <w:ind w:left="9000" w:right="-54" w:hanging="0"/>
        <w:rPr/>
      </w:pPr>
      <w:r>
        <w:rPr>
          <w:sz w:val="28"/>
          <w:szCs w:val="28"/>
        </w:rPr>
        <w:t xml:space="preserve">Тимашевского района  «Поддержка малого и среднего предпринимательства в Поселковом сельском поселении Тимашевского района </w:t>
      </w:r>
    </w:p>
    <w:p>
      <w:pPr>
        <w:pStyle w:val="Normal"/>
        <w:tabs>
          <w:tab w:val="clear" w:pos="708"/>
          <w:tab w:val="left" w:pos="10080" w:leader="none"/>
        </w:tabs>
        <w:ind w:left="9000" w:right="-54" w:hanging="0"/>
        <w:rPr/>
      </w:pPr>
      <w:r>
        <w:rPr>
          <w:sz w:val="28"/>
          <w:szCs w:val="28"/>
        </w:rPr>
        <w:t xml:space="preserve">на 2016 - 2018 годы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10080" w:leader="none"/>
        </w:tabs>
        <w:ind w:right="-54" w:hanging="0"/>
        <w:jc w:val="center"/>
        <w:rPr/>
      </w:pPr>
      <w:r>
        <w:rPr>
          <w:sz w:val="28"/>
          <w:szCs w:val="28"/>
        </w:rPr>
        <w:t>по реализации Программы «Поддержка малого и среднего предпринимательства в Поселковом сельском поселении Тимашевского района на 2016 - 2018 годы»</w:t>
      </w:r>
    </w:p>
    <w:p>
      <w:pPr>
        <w:pStyle w:val="Normal"/>
        <w:tabs>
          <w:tab w:val="clear" w:pos="708"/>
          <w:tab w:val="left" w:pos="1008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099"/>
        <w:gridCol w:w="2251"/>
        <w:gridCol w:w="2933"/>
        <w:gridCol w:w="2379"/>
        <w:gridCol w:w="225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 финансирова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ых актов РФ, Краснодарского края, регулирующих деятельность и поддержку малого и среднего предпринимательств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изученных документов до субъектов малого и среднего предпринимательства в целях использования в работ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8г.г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решений Совета, проектов постановлений, распоряжений главы Поселкового сельского поселения Тимашевского района по вопросам малого и среднего предпринимательства поселения в соответствии с федеральными и краевыми нормативными актам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ормативных актов по вопросам малого и среднего предпринимательств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актики разрешения споров между субъектами предпринимательства и органами контроля (надзора) с целью уменьшения числа существующих административных барьеров и предотвращения возникновения новы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административных барьеров и предотвращение возникновения новы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рабочих встреч, семинаров и «круглых столов», конференций и семинаров по проблемам малого и среднего предпринимательств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 общественного мнения о малом и среднем предпринимательств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предпринимателей с представителями контролирующих организаций с целью разъяснения требований, предъявляемых при проверка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требований и прав представителей малого и среднего предпринимательств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ета по предпринимательству при главе Поселкового сельского поселения Тимашевского района, проведение заседаний Совета по предпринимательству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сновных направлений развития малого и среднего предпринимательства в Поселковом сельском поселении Тимашевского райо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участии субъектов малого и среднего предпринимательства в выставочно-ярмарочной деятельности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ыс.руб. ежегод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одвижению продукции субъектов малого и среднего предпринимательства на рынк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в обучающих семинарах для руководителей малых и средних предприятий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малых и средних предприятий, распространение положительного опыта подготовки руководящих кадров для малого предпринимательств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субъектов малого и среднего предпринимательства к информации о проведении конкурсов на размещение заказов по поставкам товаров (работ, услуг) для муниципальных нужд и об условиях участия в них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организационных условий для участия субъектов малого и среднего предпринимательства в системе муниципальных закупок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азмещения муниципального заказа среди субъектов малого и среднего предпринимательств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условий для участия субъектов малого и среднего предпринимательства в системе муниципальных закупок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прогнозирование экономического развития субъектов малого и среднего предпринимательства, подготовка ежегодных аналитических обзоров о состоянии малого и среднего предпринимательства в Поселковом сельском поселении Тимашевского района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бщественного мнения, обеспечение субъектов малого и среднего предпринимательства информацией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информации о концепции развития субъектов малого и среднего предпринимательства в Поселковом сельском поселении Тимашевского района до сведения хозяйствующих субъектов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направлений развития малого и среднего предпринимательства в Поселковом сельском поселении Тимашевского район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Федеральным  законом  от 22 июля 2008 года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акты Российской Федер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субъектам малого и среднего предпринимательства преимущественного права на приобретение арендуемого муниципального имущества в соответствии с действующим законодательством РФ на основании поступивших заявле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инвестиционных площадок (земельных участков), обеспеченных инфраструктурой  для предоставления их  субъектам малого и среднего предпринимательства в установленном законом порядк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нахождения  в Единой базе инвестиционно-привлекательных земельных участков Краснодарского кр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 в подготовке мультимедийных продуктов, создании радио и телепередач, публикации в прессе, информационных 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ыс.руб. ежегодно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е участие в подготовке не менее , 10 публикаций в прессе об изменениях в законодательстве РФ, районных, краевых и федеральных мероприятиях, конкурсах и т.д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олнение актуальной информацией страницы на официальном сайте администрации муниципального образования «малый бизнес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убличности и гласности деятельности администрации муниципального образования через ежемесячную актуализацию информации на сайт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боты телефона «горячей линии» по правовым вопросам  деятельности  субъектов малого и среднего предпринимательст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равовой помощи на безвозмездной основе субъектам предпринимательской деятель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, поддержка инвестиционного портала Поселкового сельского поселения Тимашевского района  и размещение на нем правовых актов, документов, перечня свободных инвестиционных площадок (земельных участков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убличности и гласности деятельности администрации Поселкового сельского поселения Тимашевского района через ежемесячную актуализацию информации на сайт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формационно-разъяснительной работы по вопросам организации предпринимательской деятель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грамотности граждан в вопросах организации предпринимательской деятель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 и  проведение олимпиад, конкурсов для  школьников по  основам  предпринимательст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 2016 году не менее 1 мероприятия, в 2017 году – не менее 3 мероприятий, в 2018 году – не менее 3 мероприят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 № 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  субъектов малого и среднего предпринимательства района  о проведении  семинаров в научно-технической сфер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формации о проведении семинаров на сайте администрации Поселкового сельского поселения Тимашевского райо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8г.г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в средствах массовой информации передового опыта субъектов малого и среднего предпринимательства участников инновационного характе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информационных материалов о передовом опыте в районных печатных изданиях не менее 2 раз в 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8г.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Н.И.Желтобрюх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6:00Z</dcterms:created>
  <dc:creator>Администрация</dc:creator>
  <dc:description/>
  <cp:keywords/>
  <dc:language>en-US</dc:language>
  <cp:lastModifiedBy>Urist</cp:lastModifiedBy>
  <cp:lastPrinted>2010-03-19T07:36:00Z</cp:lastPrinted>
  <dcterms:modified xsi:type="dcterms:W3CDTF">2016-06-03T11:56:00Z</dcterms:modified>
  <cp:revision>3</cp:revision>
  <dc:subject/>
  <dc:title>ПРИЛОЖЕНИЕ</dc:title>
</cp:coreProperties>
</file>